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per mode to boot a USB key drive in is "USB-HDD"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in which the C/H/S geometry encoded on the dis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match what the BIOS thinks it is.  Since geome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 drives is completely arbitrary, and can vary from BIOS to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mode which will wor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es have been reported (in particular, certai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BIOS) that cannot boot USB keys in "USB-HDD" mod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 BIOS bug, but it is unfortunately rather typ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quality we're seeing out of major BIOS vendors these day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OSes, you're generally stuck booting them in USB-Z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FILESYSTEM IMAGE ON THE DISK HAS TO HAV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RIVE-COMPATIBL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zipdrive (both the 100 MB and the 250 MB varieties)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metry" of 64 heads, 32 sectors, and are partitioned devi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ition 4 (unlike most other media of this typ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1.)  The 100 MB variety has 96 cylinders, and the 2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has 239 cylinders; but any number of cylinders will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ize device you have.  For example, if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en inserted into a Linu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-storage: device foun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: 32MB      Model: HardDrive         Rev: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Direct-Access                      ANSI SCSI revision: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evice sda: 64000 512-byte hdwr sectors (33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you would have 64000/(64*32) = 31.25 cylinders; round down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"mkdiskimage" which is supplied with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an be used to initialize USB keys in a Zip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calculate the correct number of cylinders (3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, and, if your USB key is /dev/sda (CHECK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REFULLY - IF YOU ENTER THE WRONG DISK DRIV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)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skimage -4 /dev/sda 0 64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0 means automatically determine the size of the device, and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imic a zipdisk by using parti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sd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unt /dev/sda4 and put your files on it as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